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коды видов расходов в соответствии с Приказом Минфина России от 21.12.2012г.№171н «Об утверждении Указаний о порядке применения бюджетной классификации РФ на 2013 год  и на плановый период 2014 и 2015 годов»</w:t>
      </w:r>
    </w:p>
    <w:p>
      <w:pPr>
        <w:pStyle w:val="Normal"/>
        <w:rPr/>
      </w:pPr>
      <w:r>
        <w:rPr>
          <w:b/>
          <w:sz w:val="28"/>
          <w:szCs w:val="28"/>
        </w:rPr>
        <w:t>В связи с увеличением доходов ,внести изменения в доходную часть бюдже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убвенции на выполнение госполномочий  1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бвенции ВУС                                              95,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е межбюджетные трансферты МЦП «Проведение ремонтных работ на объектах коммунальной инфраструктуры»  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чие межбюджетные трансферты МЦП «Развитие объектов физической культуры и спорта»                                              25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е субсидии бюджетам поселений  ДЦП «Социальное развитие села на 2009-2013 годы»                                             6600,0 тыс.руб.</w:t>
      </w:r>
    </w:p>
    <w:p>
      <w:pPr>
        <w:pStyle w:val="Normal"/>
        <w:rPr/>
      </w:pPr>
      <w:r>
        <w:rPr>
          <w:sz w:val="28"/>
          <w:szCs w:val="28"/>
        </w:rPr>
        <w:t>6. Доходы от реализации имущества               -90,4 тыс.руб.</w:t>
      </w:r>
    </w:p>
    <w:p>
      <w:pPr>
        <w:pStyle w:val="Normal"/>
        <w:rPr/>
      </w:pPr>
      <w:r>
        <w:rPr>
          <w:sz w:val="28"/>
          <w:szCs w:val="28"/>
        </w:rPr>
        <w:t>7.Доходы от сдачи в аренду имущества            90,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е межбюджетные трансферты, передаваемые бюджетам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ование дня ЛО                                      171,8 тыс.руб</w:t>
      </w:r>
    </w:p>
    <w:p>
      <w:pPr>
        <w:pStyle w:val="Normal"/>
        <w:rPr/>
      </w:pPr>
      <w:r>
        <w:rPr>
          <w:b/>
          <w:sz w:val="28"/>
          <w:szCs w:val="28"/>
        </w:rPr>
        <w:t>Итого                                                                     7227,7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величить расходную часть бюджета на        7227,7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УС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95,9 тыс.руб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0203 0013600 111(з/плата ,начисл)                        81,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03 0013600 244 (проч.товары,услуги)              14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сполномочия в сфере административных правоотношен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04 5210223 244  (проч.товары,услуги)             </w:t>
      </w:r>
      <w:r>
        <w:rPr>
          <w:b/>
          <w:i/>
          <w:sz w:val="28"/>
          <w:szCs w:val="28"/>
        </w:rPr>
        <w:t>10,0 тыс.руб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пенсация выпадающих доходов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0502 3510200 006                                                    </w:t>
      </w:r>
      <w:r>
        <w:rPr>
          <w:b/>
          <w:i/>
          <w:sz w:val="28"/>
          <w:szCs w:val="28"/>
        </w:rPr>
        <w:t>-1100,0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й фо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11 0700500 870                                                      </w:t>
      </w:r>
      <w:r>
        <w:rPr>
          <w:b/>
          <w:i/>
          <w:sz w:val="28"/>
          <w:szCs w:val="28"/>
        </w:rPr>
        <w:t>150,0 тыс.руб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безопасность и правоохр. деятельность 150,0 тыс.руб.</w:t>
      </w:r>
    </w:p>
    <w:p>
      <w:pPr>
        <w:pStyle w:val="Normal"/>
        <w:rPr/>
      </w:pPr>
      <w:r>
        <w:rPr>
          <w:sz w:val="28"/>
          <w:szCs w:val="28"/>
        </w:rPr>
        <w:t>0309 2180100 244 (проч.товары и услуги)                50,0 тыс.руб.</w:t>
      </w:r>
    </w:p>
    <w:p>
      <w:pPr>
        <w:pStyle w:val="Normal"/>
        <w:rPr/>
      </w:pPr>
      <w:r>
        <w:rPr>
          <w:sz w:val="28"/>
          <w:szCs w:val="28"/>
        </w:rPr>
        <w:t>0309 2180100 852 (проч.налоги сборы)                    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монт и содержание автодорог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0409 6000200 244 (проч.товары и услуги)                </w:t>
      </w:r>
      <w:r>
        <w:rPr>
          <w:b/>
          <w:i/>
          <w:sz w:val="28"/>
          <w:szCs w:val="28"/>
        </w:rPr>
        <w:t>100,0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ичное освещени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03 6000100 244 (проч.товары и услуги)               </w:t>
      </w:r>
      <w:r>
        <w:rPr>
          <w:b/>
          <w:i/>
          <w:sz w:val="28"/>
          <w:szCs w:val="28"/>
        </w:rPr>
        <w:t>150,0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ЦП «Развитие объектов физической культуры и спорта» 500,0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01 7950007 243 500  (местн.бюдж)                         250,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01 7950007 243 400 (районный бюдж)                  25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ЦП «Проведение ремонтных работ на объектах коммунальной инфраструктуры» 200,0 тыс.руб.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02 7950004 244 500(местн.бюдж)                            100,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02 7950004 244 400 (район.бюдж)                          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чие мероприятия по благоустройству             100,0 тыс.руб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03 6000500 244(проч.товары и услуги)                  91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03 6000500 852 (проч.налоги и сборы)                    9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пит.ремонт Дома культуры д.Бережки     </w:t>
      </w:r>
    </w:p>
    <w:p>
      <w:pPr>
        <w:pStyle w:val="Normal"/>
        <w:rPr/>
      </w:pPr>
      <w:r>
        <w:rPr>
          <w:sz w:val="28"/>
          <w:szCs w:val="28"/>
        </w:rPr>
        <w:t xml:space="preserve">0801 5224104 612                                                      </w:t>
      </w:r>
      <w:r>
        <w:rPr>
          <w:b/>
          <w:i/>
          <w:sz w:val="28"/>
          <w:szCs w:val="28"/>
        </w:rPr>
        <w:t>6600,0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в области ЖК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0502 6000500 244 (установка инфр. обогревателей на ВОС)      </w:t>
      </w:r>
      <w:r>
        <w:rPr>
          <w:b/>
          <w:i/>
          <w:sz w:val="28"/>
          <w:szCs w:val="28"/>
        </w:rPr>
        <w:t>100,0 тыс.ру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ие общегосударств.расходы(ремонт крыльца здания администраци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средств выделенных к празднованию Дня Лен.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113 5210307 244                                                               80,0 тыс.ру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емонт и содержание автодорог (ремонт асфальтового покрытия у д.9 ул.Песочная к празднованию Дня Лен.обл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0409 5210307 244                                                                91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00:00Z</dcterms:created>
  <dc:creator>www.PHILka.RU</dc:creator>
  <dc:description/>
  <cp:keywords/>
  <dc:language>en-US</dc:language>
  <cp:lastModifiedBy>www.PHILka.RU</cp:lastModifiedBy>
  <cp:lastPrinted>2013-05-06T14:49:00Z</cp:lastPrinted>
  <dcterms:modified xsi:type="dcterms:W3CDTF">2013-05-06T10:55:00Z</dcterms:modified>
  <cp:revision>12</cp:revision>
  <dc:subject/>
  <dc:title/>
</cp:coreProperties>
</file>